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5812"/>
      </w:tblGrid>
      <w:tr>
        <w:trPr>
          <w:trHeight w:val="425" w:hRule="atLeast"/>
        </w:trPr>
        <w:tc>
          <w:tcPr>
            <w:tcW w:w="10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>
          <w:trHeight w:val="660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ryb mrożonych, warzyw mrożonych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3r. – 30.06.2014r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5 do SIWZ)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grudzień  2013 godz. 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both"/>
              <w:rPr/>
            </w:pPr>
            <w:r>
              <w:rPr/>
              <w:t xml:space="preserve">1. oświadczenie o spełnieniu przez wykonawców warunków udziału w postępowaniu zgodnie z art. 22 ust. 1 ustawy Prawo zamówień publicznych (załącznik nr 1 do SIWZ) 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/>
              <w:t xml:space="preserve">2.  oświadczanie zgodnie z art. 24 ust. 1  ustawy Prawo zamówień publicznych o nie wykluczaniu </w:t>
              <w:br/>
              <w:t>z postępowania o udzielenie zamówienia publicznego (załącznik nr 2 do SIWZ)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/>
              <w:t>3. oświadczanie o zapoznaniu się z SIWZ(wg załącznika nr 3)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/>
              <w:t>4.   parafowany wzór umowy (załącznik nr 4 do SIWZ)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/>
              <w:t>5.  prawidłowo wypełniony i podpisany kwestionariusz ofertowy (załącznik nr 5 do SIWZ)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/>
              <w:t>6. oświadczenie Dostawcy o spełnieniu przez niego warunków określonych w Ustawie o warunkach zdrowotnych żywności i żywienia  oraz Rozporządzeniach Ministra Zdrowia(załącznik nr 6 do SIWZ).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/>
              <w:t>7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mawiający nie wymaga wniesienia wadium </w:t>
              <w:br/>
              <w:t>(wg załącznika nr 3)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1.20.2013</w:t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2-12-04T11:53:00Z</cp:lastPrinted>
  <dcterms:modified xsi:type="dcterms:W3CDTF">2013-12-05T12:51:00Z</dcterms:modified>
  <cp:revision>49</cp:revision>
  <dc:subject/>
  <dc:title/>
</cp:coreProperties>
</file>